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78295556"/>
      <w:bookmarkStart w:id="1" w:name="_Hlk78292870"/>
      <w:bookmarkEnd w:id="0"/>
      <w:bookmarkEnd w:id="1"/>
      <w:r>
        <w:rPr>
          <w:i/>
          <w:iCs/>
        </w:rPr>
        <w:t>Załącznik nr 2a do SWZ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b/>
          <w:b/>
          <w:bCs/>
          <w:i/>
          <w:i/>
          <w:color w:val="999999"/>
          <w:sz w:val="20"/>
          <w:szCs w:val="20"/>
        </w:rPr>
      </w:pPr>
      <w:r>
        <w:rPr>
          <w:b/>
          <w:bCs/>
          <w:i/>
          <w:color w:val="999999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i/>
          <w:color w:val="999999"/>
          <w:sz w:val="20"/>
          <w:szCs w:val="20"/>
        </w:rPr>
        <w:t>miejscowość, data</w:t>
      </w:r>
      <w:r>
        <w:rPr>
          <w:sz w:val="22"/>
          <w:szCs w:val="22"/>
        </w:rPr>
        <w:t xml:space="preserve">………………………….………….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bookmarkStart w:id="2" w:name="_Hlk78294303"/>
      <w:bookmarkEnd w:id="2"/>
      <w:r>
        <w:rPr>
          <w:b/>
          <w:sz w:val="32"/>
          <w:szCs w:val="32"/>
        </w:rPr>
        <w:t>FORMULARZ OFERTOWY WYKONAWCY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zamówienia w trybie art. 275 pkt 1 (trybie podstawowym bez negocjacji) o wartości zamówienia nieprzekraczającej progów unijnych, o jakich stanowi art. 3 ustawy z 11 września 2019 r. - Prawo zamówień publicznych (Dz. U. z 2019 r. poz. 2019) na usługę pn: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sprzętu komputerowego oraz innych urządzeń w ramach projektu „Nowa jakość kształcenia zawodowego w Zespole Szkół im. Jadwigi Grodzkiej w Łęczycy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autoSpaceDE w:val="false"/>
        <w:jc w:val="center"/>
        <w:rPr>
          <w:rFonts w:eastAsia="Times New Roman"/>
          <w:bCs/>
          <w:sz w:val="32"/>
          <w:szCs w:val="32"/>
        </w:rPr>
      </w:pPr>
      <w:r>
        <w:rPr>
          <w:rStyle w:val="Domylnaczcionkaakapitu1"/>
          <w:rFonts w:eastAsia="Times New Roman"/>
          <w:b/>
          <w:sz w:val="32"/>
          <w:szCs w:val="32"/>
        </w:rPr>
        <w:t>Część 1: Doposażenie pracowni zawodu Technik Analityk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Zamawiającego: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3" w:name="_heading=h.t1xyvg29wd4d"/>
      <w:bookmarkStart w:id="4" w:name="_heading=h.30j0zll"/>
      <w:bookmarkEnd w:id="3"/>
      <w:bookmarkEnd w:id="4"/>
      <w:r>
        <w:rPr>
          <w:sz w:val="22"/>
          <w:szCs w:val="22"/>
        </w:rPr>
        <w:t>Zespół Szkół im. Jadwigi Grodzkiej w Łęczycy</w:t>
      </w:r>
    </w:p>
    <w:p>
      <w:pPr>
        <w:pStyle w:val="Normal"/>
        <w:suppressAutoHyphens w:val="false"/>
        <w:spacing w:lineRule="auto" w:line="256"/>
        <w:ind w:left="284" w:firstLine="436"/>
        <w:rPr/>
      </w:pPr>
      <w:r>
        <w:rPr>
          <w:sz w:val="22"/>
          <w:szCs w:val="22"/>
        </w:rPr>
        <w:t xml:space="preserve">Aleje Jana Pawła II 1,  99-100 Łęczyca,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5" w:name="_heading=h.ut7iwmpvzs31"/>
      <w:bookmarkEnd w:id="5"/>
      <w:r>
        <w:rPr>
          <w:sz w:val="22"/>
          <w:szCs w:val="22"/>
        </w:rPr>
        <w:t>w imieniu którego działa Dyrektor – Krzysztof Wójcik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0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Nazw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y uprawniona/e do reprezentowania wykonawc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GON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unku bankoweg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rPr>
          <w:b/>
          <w:b/>
        </w:rPr>
      </w:pPr>
      <w:r>
        <w:rPr>
          <w:b/>
        </w:rPr>
        <w:t xml:space="preserve">Zobowiązanie Wykonawcy: </w:t>
      </w:r>
    </w:p>
    <w:p>
      <w:pPr>
        <w:pStyle w:val="Normal"/>
        <w:suppressAutoHyphens w:val="false"/>
        <w:spacing w:before="0" w:after="120"/>
        <w:jc w:val="both"/>
        <w:rPr>
          <w:bCs/>
        </w:rPr>
      </w:pPr>
      <w:r>
        <w:rPr>
          <w:bCs/>
        </w:rPr>
        <w:t xml:space="preserve">Zobowiązuję się wykonać przedmiot zamówienia - </w:t>
      </w:r>
      <w:r>
        <w:rPr>
          <w:b/>
          <w:bCs/>
        </w:rPr>
        <w:t>Zakup i dostawa sprzętu komputerowego oraz innych urządzeń, Część 1: Doposażenie pracowni zawodu Technik Analityk</w:t>
      </w:r>
      <w:r>
        <w:rPr>
          <w:bCs/>
        </w:rPr>
        <w:t xml:space="preserve"> według wskazań Zamawiającego, za cenę i według niżej wymienionych parametrów.</w:t>
      </w:r>
    </w:p>
    <w:tbl>
      <w:tblPr>
        <w:tblW w:w="78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3990"/>
        <w:gridCol w:w="348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)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nę brutto (w PLN):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)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kres gwarancji (w miesiącach): 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)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zamówienie w terminie do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bCs/>
        </w:rPr>
      </w:pPr>
      <w:r>
        <w:rPr/>
        <w:t>Zobowiązuję się do przeszkolenia w wymiarze ośmiu godzin dwóch nauczycieli z zakresu obsługi dostarczonego doposażenia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78292870"/>
      <w:bookmarkStart w:id="7" w:name="_Hlk78292870"/>
      <w:bookmarkEnd w:id="7"/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ORMULARZ WYCENY SZCZEGÓŁOWEJ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079"/>
        <w:gridCol w:w="973"/>
        <w:gridCol w:w="696"/>
        <w:gridCol w:w="1391"/>
        <w:gridCol w:w="1443"/>
      </w:tblGrid>
      <w:tr>
        <w:trPr>
          <w:trHeight w:val="843" w:hRule="atLeast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b/>
                <w:color w:val="000000"/>
                <w:lang w:eastAsia="en-US"/>
              </w:rPr>
              <w:t xml:space="preserve">Na przedmiot zamówienia składa się komplet wyposażenia o minimalnych parametrach </w:t>
            </w:r>
            <w:r>
              <w:rPr>
                <w:b/>
                <w:lang w:eastAsia="en-US"/>
              </w:rPr>
              <w:t>jak w załączniku lub równoważnyc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Ewentualne wskazania co do nazw własnych, ofert handlowych mają znaczenie wyłącznie poglądowe. Dopuszcza się zaoferowanie innego równoważnego rozwiązania (o parametrach nie gorszych niż określone w zamówieniu).</w:t>
            </w:r>
          </w:p>
        </w:tc>
      </w:tr>
      <w:tr>
        <w:trPr>
          <w:trHeight w:val="467" w:hRule="atLeast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CZĘŚĆ 1 – </w:t>
            </w:r>
            <w:r>
              <w:rPr>
                <w:b/>
                <w:bCs/>
              </w:rPr>
              <w:t xml:space="preserve">Wyposażenie pracowni zawodu Technik Analityk </w:t>
            </w:r>
          </w:p>
        </w:tc>
      </w:tr>
      <w:tr>
        <w:trPr>
          <w:trHeight w:val="467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b/>
                <w:bCs/>
              </w:rPr>
              <w:t>rzedmiot zamówieni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Jednostka miary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jednostkowa brutto w PLN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za całość brutto w PLN</w:t>
            </w:r>
          </w:p>
        </w:tc>
      </w:tr>
      <w:tr>
        <w:trPr>
          <w:trHeight w:val="222" w:hRule="atLeast"/>
        </w:trPr>
        <w:tc>
          <w:tcPr>
            <w:tcW w:w="5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Y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*Y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pektrofotometr UV VIS Metash UV5600 z oprogramowaniem MetaSpecPro z kompletem kuwet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fraktometr Abbego 0-95%Brix, 1,300-1,7200 nD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odówka z zamrażalnikiem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Waga analityczna dokładność 0,0001g 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aga precyzyjna dokładność 0,001g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irówka laboratoryjna na probówki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onduktometr z czujnikiem konduktometrycznym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ernik uniwersalny pomiar ph, SEM, przewodność, tlenu, temperatury z elektrodami do pomiaru pH, potencjał, tlen,  przewodność, temperatury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łyta grzejna z regulacją temperatury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ygestorium nastołow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estaw szkła laboratoryjnego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jektor multimedialny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omputer z pakietem biurowym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rukarka laserowa ze skanerem i kopiarką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bookmarkStart w:id="8" w:name="_Hlk78293369"/>
      <w:bookmarkEnd w:id="8"/>
      <w:r>
        <w:rPr>
          <w:rStyle w:val="Domylnaczcionkaakapitu1"/>
          <w:rFonts w:eastAsia="Times New Roman"/>
          <w:b/>
        </w:rPr>
        <w:t>PARAMETRY OFEROWANEGO SPRZĘTU</w:t>
      </w:r>
    </w:p>
    <w:p>
      <w:pPr>
        <w:pStyle w:val="Normal"/>
        <w:rPr/>
      </w:pPr>
      <w:r>
        <w:rPr/>
      </w:r>
      <w:bookmarkStart w:id="9" w:name="_Hlk78293369"/>
      <w:bookmarkStart w:id="10" w:name="_Hlk78293369"/>
      <w:bookmarkEnd w:id="10"/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6049"/>
        <w:gridCol w:w="3275"/>
        <w:gridCol w:w="167"/>
      </w:tblGrid>
      <w:tr>
        <w:trPr>
          <w:trHeight w:val="555" w:hRule="atLeast"/>
        </w:trPr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lineRule="auto" w:line="240" w:before="0" w:after="0"/>
              <w:ind w:left="33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aka jest zależność między parametrami zaoferowanego doposażenia (według specyfikacji producenta) a parametrami sprzętu oferowanego – są zgodne czy równoważne?</w:t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/>
            </w:pPr>
            <w:r>
              <w:rPr>
                <w:b/>
              </w:rPr>
              <w:t>CZĘŚĆ 1 – Wyposażenie pracowni zawodu Technik Analityk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ktrofotometr UV VIS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Metash UV5600 z oprogramowaniem </w:t>
            </w:r>
          </w:p>
          <w:p>
            <w:pPr>
              <w:pStyle w:val="Normal"/>
              <w:ind w:left="335" w:hanging="0"/>
              <w:rPr/>
            </w:pPr>
            <w:r>
              <w:rPr/>
              <w:t>MetaSpecPro z kompletem kuwet</w:t>
            </w:r>
          </w:p>
          <w:p>
            <w:pPr>
              <w:pStyle w:val="Normal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Zakres pracy 190-1100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Spektrofotometr Jednowiązkowy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Szczelina 2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Dokładność długości fali+/- 0,5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Powtarzalność długości fali 0,2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W zestawie:</w:t>
            </w:r>
          </w:p>
          <w:p>
            <w:pPr>
              <w:pStyle w:val="TextBody"/>
              <w:numPr>
                <w:ilvl w:val="0"/>
                <w:numId w:val="6"/>
              </w:numPr>
              <w:pBdr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2 kuwety kwarcowe, </w:t>
            </w:r>
          </w:p>
          <w:p>
            <w:pPr>
              <w:pStyle w:val="TextBody"/>
              <w:numPr>
                <w:ilvl w:val="0"/>
                <w:numId w:val="6"/>
              </w:numPr>
              <w:pBdr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4 kuwety szklane, </w:t>
            </w:r>
          </w:p>
          <w:p>
            <w:pPr>
              <w:pStyle w:val="TextBody"/>
              <w:numPr>
                <w:ilvl w:val="0"/>
                <w:numId w:val="6"/>
              </w:numPr>
              <w:pBdr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4 pozycyjny uchwyt na kuwety 10 m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color w:val="000000"/>
              </w:rPr>
              <w:t>oprogramowanie komputerowe MetaSpec Pro umożliwiające pomiar widm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Wingdings" w:hAnsi="Wingdings" w:eastAsia="Wingdings" w:cs="Wingdings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Wingdings" w:hAnsi="Wingdings" w:eastAsia="Wingdings" w:cs="Wingdings"/>
                <w:bCs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raktometr Abbego</w:t>
            </w:r>
            <w:r>
              <w:rPr/>
              <w:t xml:space="preserve"> </w:t>
            </w:r>
          </w:p>
          <w:p>
            <w:pPr>
              <w:pStyle w:val="Normal"/>
              <w:ind w:left="335" w:hanging="0"/>
              <w:rPr>
                <w:color w:val="000000"/>
              </w:rPr>
            </w:pPr>
            <w:r>
              <w:rPr/>
              <w:t>0-95%Brix, 1,300-1,7200 nD i</w:t>
            </w:r>
            <w:r>
              <w:rPr>
                <w:color w:val="000000"/>
              </w:rPr>
              <w:t>ndeksu refrakcj</w:t>
            </w:r>
            <w:r>
              <w:rPr>
                <w:rStyle w:val="StrongEmphasis"/>
                <w:b w:val="false"/>
                <w:color w:val="000000"/>
              </w:rPr>
              <w:t xml:space="preserve">[nD] w zakresie 1.3000...1.7000nD </w:t>
            </w:r>
            <w:r>
              <w:rPr>
                <w:color w:val="000000"/>
              </w:rPr>
              <w:t xml:space="preserve">z dokładnością </w:t>
            </w:r>
            <w:r>
              <w:rPr>
                <w:rStyle w:val="StrongEmphasis"/>
                <w:b w:val="false"/>
                <w:color w:val="000000"/>
              </w:rPr>
              <w:t>±0.0005 nD</w:t>
            </w:r>
            <w:r>
              <w:rPr>
                <w:color w:val="000000"/>
              </w:rPr>
              <w:t>,pomiar w skal</w:t>
            </w:r>
            <w:r>
              <w:rPr>
                <w:rStyle w:val="StrongEmphasis"/>
                <w:b w:val="false"/>
                <w:color w:val="000000"/>
              </w:rPr>
              <w:t>[%] Brix’a</w:t>
            </w:r>
            <w:r>
              <w:rPr>
                <w:color w:val="000000"/>
              </w:rPr>
              <w:t>w zakresie</w:t>
            </w:r>
            <w:r>
              <w:rPr>
                <w:rStyle w:val="StrongEmphasis"/>
                <w:b w:val="false"/>
                <w:color w:val="000000"/>
              </w:rPr>
              <w:t>0.0…95.0%</w:t>
            </w:r>
            <w:r>
              <w:rPr>
                <w:color w:val="000000"/>
              </w:rPr>
              <w:t>z dokładnością</w:t>
            </w:r>
            <w:r>
              <w:rPr>
                <w:rStyle w:val="StrongEmphasis"/>
                <w:b w:val="false"/>
                <w:color w:val="000000"/>
              </w:rPr>
              <w:t>±0.25% Brix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 xml:space="preserve">wbudowany termometr szklany, </w:t>
            </w:r>
          </w:p>
          <w:p>
            <w:pPr>
              <w:pStyle w:val="Normal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możliwość podłączenia zewnętrznego ultra termostatu cyrkulacyjnego do precyzyjnego termostatowania komory z próbką w celu prowadzenia pomiaru w określonej, zadanej temperaturze w zależności od potrzeb,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dówka z zamrażalnikiem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 xml:space="preserve">pojemność lodówki 60 l 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pojemność zamrażalnika 25 l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 xml:space="preserve">kolor srebrny 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gwarancja 24 miesiąc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ga analityczna dokładność 0,0001g</w:t>
            </w:r>
          </w:p>
          <w:p>
            <w:pPr>
              <w:pStyle w:val="Normal"/>
              <w:ind w:left="335" w:hanging="0"/>
              <w:rPr/>
            </w:pPr>
            <w:r>
              <w:rPr/>
              <w:t>zasilacz sieciowy zewnętrzny</w:t>
            </w:r>
          </w:p>
          <w:p>
            <w:pPr>
              <w:pStyle w:val="Normal"/>
              <w:ind w:left="335" w:hanging="0"/>
              <w:rPr/>
            </w:pPr>
            <w:r>
              <w:rPr/>
              <w:t>działka elementarna 0.0001g</w:t>
            </w:r>
          </w:p>
          <w:p>
            <w:pPr>
              <w:pStyle w:val="Normal"/>
              <w:ind w:left="335" w:hanging="0"/>
              <w:rPr/>
            </w:pPr>
            <w:r>
              <w:rPr/>
              <w:t>kalibracja wewnętrzna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maksymalny zakres pomiarowy 200g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ga precyzyjna dokładność 0,001g</w:t>
            </w:r>
          </w:p>
          <w:p>
            <w:pPr>
              <w:pStyle w:val="Normal"/>
              <w:ind w:left="335" w:hanging="0"/>
              <w:rPr/>
            </w:pPr>
            <w:r>
              <w:rPr/>
              <w:t>zasilacz sieciowy zewnętrzny</w:t>
            </w:r>
          </w:p>
          <w:p>
            <w:pPr>
              <w:pStyle w:val="Normal"/>
              <w:ind w:left="335" w:hanging="0"/>
              <w:rPr/>
            </w:pPr>
            <w:r>
              <w:rPr/>
              <w:t>działka elementarna 0.001g</w:t>
            </w:r>
          </w:p>
          <w:p>
            <w:pPr>
              <w:pStyle w:val="Normal"/>
              <w:ind w:left="335" w:hanging="0"/>
              <w:rPr/>
            </w:pPr>
            <w:r>
              <w:rPr/>
              <w:t>kalibracja wewnętrzna</w:t>
            </w:r>
          </w:p>
          <w:p>
            <w:pPr>
              <w:pStyle w:val="Normal"/>
              <w:ind w:left="335" w:hanging="0"/>
              <w:rPr/>
            </w:pPr>
            <w:r>
              <w:rPr/>
              <w:t>maksymalny zakres pomiarowy 210g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ówka laboratoryjna na probówki</w:t>
            </w:r>
          </w:p>
          <w:p>
            <w:pPr>
              <w:pStyle w:val="Normal"/>
              <w:widowControl w:val="false"/>
              <w:ind w:left="335" w:hanging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Moc silnika: 180 W 12 x 20 ml probówek Timer do 30 min.. </w:t>
            </w:r>
          </w:p>
          <w:p>
            <w:pPr>
              <w:pStyle w:val="Normal"/>
              <w:widowControl w:val="false"/>
              <w:ind w:left="335" w:hanging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Ochrona przed skażeniem. </w:t>
            </w:r>
          </w:p>
          <w:p>
            <w:pPr>
              <w:pStyle w:val="Normal"/>
              <w:widowControl w:val="false"/>
              <w:ind w:left="335" w:hanging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Regulacja prędkości obr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duktometr z czujnikiem konduktometrycznym.</w:t>
            </w:r>
          </w:p>
          <w:p>
            <w:pPr>
              <w:pStyle w:val="TextBody"/>
              <w:spacing w:lineRule="auto" w:line="240" w:before="0" w:after="0"/>
              <w:ind w:left="335" w:hanging="0"/>
              <w:rPr/>
            </w:pPr>
            <w:r>
              <w:rPr>
                <w:bCs/>
                <w:color w:val="232323"/>
              </w:rPr>
              <w:t xml:space="preserve">Pełny zakres pomiarowy przewodności zapewnia pomiar wód ultra czystych, naturalnych, solanek oraz związków chemicznych. </w:t>
            </w:r>
          </w:p>
          <w:p>
            <w:pPr>
              <w:pStyle w:val="TextBody"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 xml:space="preserve">Posiada funkcję „HOLD” umożliwiającą zatrzymanie wyniku widocznego na ekranie. 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Sygnalizacja pomiaru ustalonego - „READY” (napis + dźwięk).  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Możliwość przesłania na komputer raportu z ostatnich dziesięciu kalibracji.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bCs/>
                <w:color w:val="232323"/>
              </w:rPr>
            </w:pPr>
            <w:r>
              <w:rPr>
                <w:color w:val="232323"/>
              </w:rPr>
              <w:t>Posiada czytelny, podświetlany wyświetlacz z regulacją jaskrawości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Umożliwiono pomiar zasolenia w przeliczeniu na NaCl lub KCl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Możliwość przybliżonego określenia TDS (suchej pozostałości) z wykorzystaniem pomiaru przewodności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6 podzakresów przełączanych automatycznie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Możliwość połączenia z PC poprzez wyjście mikro USB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Zmiana daty zabezpieczona hasłem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Program transmisji umożliwia wydruk danych w formie zabezpieczonej przed dokonywaniem zmian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Zasilanie przez akumulatory lub zasilacz przez kabel USB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Wykorzystywany do prac w terenie lub w laboratorium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Wodoszczelna obudowa (IP-66) ułatwia pracę w trudnych warunkach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Niewielka masa i wymiary ułatwiają pracę w terenie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bCs/>
                <w:color w:val="232323"/>
              </w:rPr>
              <w:t xml:space="preserve">Gwarancja24miesiące. </w:t>
            </w:r>
            <w:r>
              <w:rPr>
                <w:b/>
                <w:bCs/>
              </w:rPr>
              <w:br/>
            </w:r>
            <w:r>
              <w:rPr>
                <w:bCs/>
                <w:color w:val="232323"/>
              </w:rPr>
              <w:t>W zestawie z czujnikem temperatury CT2B-121 z rezystorem Pt-1000B i czujnikiem konduktometrycznym ECF-1. Zakres 0÷400 mS/cm jest wystarczający do pomiarów przewodności prawie wszystkich cieczy o maksymalnych stężeniach, wyciągów wodnych gleby oraz wody z tłuszczami i olejami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rnik uniwersalny pomiar ph, SEM, przewodność, tlenu, temperatury z elektrodami do pomiaru pH,potencjał, tlen,  przewodność, temperatury.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/>
              <w:t xml:space="preserve">Elmetron </w:t>
            </w:r>
            <w:r>
              <w:rPr>
                <w:color w:val="232323"/>
              </w:rPr>
              <w:t xml:space="preserve">CX-401 pomiar  pH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potencjał redox (mV)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przewodność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zasolenie w przeliczeniu na NaCl lub KCl, TDS, rezystancję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stężenie tlenu w powietrzu w %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zawartość tlenu rozpuszczonego w wodzie lub ściekach w % albo w mg/l, 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232323"/>
              </w:rPr>
              <w:t>ciśnienie atmosferyczne i temperaturę.</w:t>
            </w:r>
            <w:r>
              <w:rPr/>
              <w:br/>
              <w:t xml:space="preserve">W komplecie z </w:t>
            </w:r>
            <w:r>
              <w:rPr>
                <w:color w:val="232323"/>
              </w:rPr>
              <w:t xml:space="preserve"> elektrodami  do pomiaru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>
                <w:color w:val="232323"/>
              </w:rPr>
            </w:pPr>
            <w:r>
              <w:rPr>
                <w:color w:val="232323"/>
              </w:rPr>
              <w:t>pH (EPS-1)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>
                <w:color w:val="232323"/>
              </w:rPr>
            </w:pPr>
            <w:r>
              <w:rPr>
                <w:color w:val="232323"/>
              </w:rPr>
              <w:t>przewodności  (ECF-1)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>
                <w:color w:val="232323"/>
              </w:rPr>
            </w:pPr>
            <w:r>
              <w:rPr>
                <w:color w:val="232323"/>
              </w:rPr>
              <w:t>zawartości tlenu  rozpuszczonego w wodzie (Czujnik tlenowy  COG-1)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>
                <w:color w:val="232323"/>
              </w:rPr>
            </w:pPr>
            <w:r>
              <w:rPr>
                <w:color w:val="232323"/>
              </w:rPr>
              <w:t xml:space="preserve">temperatury ( czujnik temperatury CT2B-121) 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/>
            </w:pPr>
            <w:r>
              <w:rPr>
                <w:color w:val="232323"/>
              </w:rPr>
              <w:t>potencjał redox (mv)  (ERS-2)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łyta grzejna z regulacją temperatury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000000"/>
              </w:rPr>
              <w:t>regulator mocy w zakresie od 0 do 370</w:t>
            </w:r>
            <w:r>
              <w:rPr>
                <w:color w:val="000000"/>
                <w:position w:val="7"/>
              </w:rPr>
              <w:t>o</w:t>
            </w:r>
            <w:r>
              <w:rPr>
                <w:color w:val="000000"/>
              </w:rPr>
              <w:t>C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płyta wykonana ze stopu aluminiu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równomierny rozkład temp. również na brzegach oraz rogach płyty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konstrukcja i obudowa - stal nierdzewn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ygestorium nastołowe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Digestorium nastołowe WCH N 4 0 5/5 8 0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Konstrukcja z trzech stron szkło hartowane 6 mm.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Blenda frontowa dzielona wykonana ze szkła organicznego/poliwęglan lity/ z możliwością podniesienia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Szerokość /mm/ 700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Wysokość /mm/ 900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Głębokość /mm/ 500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Moc /kW/ 0,3 KW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Napięcie /V/ 230V/60Hz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Waga /kg/ 58 kg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Króciec wylotowy fi /mm/ 150 /125/100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Wydajność wentylatora m3/h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Regulacja 2- stopniowa 405/580 m3/h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Podstawa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Szkło hartowane 8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Przestrzeń robocza </w:t>
            </w:r>
          </w:p>
          <w:p>
            <w:pPr>
              <w:pStyle w:val="Normal"/>
              <w:ind w:left="335" w:hanging="0"/>
              <w:rPr/>
            </w:pPr>
            <w:r>
              <w:rPr/>
              <w:t>Szkło hartowane 6 mm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Oświetlenie podstawowe Diody LED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staw szkła laboratoryjnego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10ml szt  30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25ml szt  30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50ml szt  30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100ml szt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200ml szt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250ml szt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1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2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2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5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1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1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2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2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biureta pojemność 10 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biureta pojemność 25 ml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lejek do biurety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cylinder Nesslera 100ml 6 sztuk ze statywem- 4 komplety</w:t>
            </w:r>
          </w:p>
          <w:p>
            <w:pPr>
              <w:pStyle w:val="Normal"/>
              <w:ind w:left="335" w:hanging="0"/>
              <w:rPr/>
            </w:pPr>
            <w:r>
              <w:rPr/>
              <w:t>-lejek szklany z długą nóżką  fi100 mm sztuk 10</w:t>
            </w:r>
          </w:p>
          <w:p>
            <w:pPr>
              <w:pStyle w:val="Normal"/>
              <w:ind w:left="335" w:hanging="0"/>
              <w:rPr/>
            </w:pPr>
            <w:r>
              <w:rPr/>
              <w:t>-kolba szklana stożkowa ze szlifem i z korkiem szklanym 100ml 16 sztuk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-kolba szklana stożkowa ze szlifem i z korkiem szklanym 250ml 16 sztuk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60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or multimedialny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ystem projekcji DLP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dzielczość 1080p(1920x 1080)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bsługiwana rozdzielczość VGA(640 x 480) to WU XGA_RB(1920 x 1200)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sność (ANSI lumeny) 3500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ółczynnik kontrastu (FOFO) 20,000:1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lor wyświetlacza 1.07 Billion  Colors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ywny współczynnik proporcji Native 16:9 (5 aspect ratio selectable)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o światła Lamp Moc źródła światła 200W Żywotność źródła światła‎*Normal 5000 hours Eco 10000 hours SmartEco 10000hours LampSave 15000 hours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echy optyczne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ółczynnik projekcji 1.49~1.64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spółczynnik zoom 1.1XAudio Głośnik  2W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łącza VGA (D-sub) x 1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ście VGA (D-sub) x 1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S-wideo (4-stykowe Mini DIN) x 1 Wejście kompozytowe wideo (RCA)x 1HDMI  x 2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B Typu Mini Bx 1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ejście audio (Mini Jack 3,5 mm)x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ście audio (Mini Jack 3,5 mm)</w:t>
            </w:r>
          </w:p>
          <w:p>
            <w:pPr>
              <w:pStyle w:val="Normal"/>
              <w:widowControl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puter z pakietem biurowym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Typ komputera: komputer stacjonarny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eria procesora: Intel Core i5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Liczba rdzeni procesora: 4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Liczba wątków procesora:4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Taktowanie bazowe procesora:3.2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Taktowanie maksymalne procesora:3.6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Pamięć podręczna procesora:6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Wielkość pamięci RAM:16 GB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Typ pamięci RAM:DDR4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Taktowanie szyny pamięci RAM (MHz):2133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Rodzaj karty graficznej: zintegrowana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Chipset karty graficznej HD Graphics 530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Pamięć karty graficznej współdzielona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yp dysku twardego: SSD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Pojemność dysku:256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Matryca: dotykowa 23,6" Full HD (1920 x 1080)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System operacyjny: Windows 10 Home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yp obudowy: All in One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Złącza:6x USB 3.0 , RJ-45 , HDMI , DisplayPort , gniazda audio minijack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Multimedia: czytnik kart pamięci , kamera , głośniki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 xml:space="preserve">Komunikacja: Wi-Fi, Wi-Fi 802.11 b/g/n/ac, Bluetooth, LAN 10/100/1000 Mbps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ukarka laserowa ze skanerem i kopiarką</w:t>
            </w:r>
          </w:p>
          <w:p>
            <w:pPr>
              <w:pStyle w:val="Normal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Druk kolorowy, kopiarka, skaner,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Kolorowy wyświetlacz LCD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Automatyczny druk dwustronny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kanowanie dwustronne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zybkość druku: 22 str./min.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zybkość druku dwustronnego: 12 str./min.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Automatyczny podajnik dokumentów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Wbudowany interfejs Hi-Speed USB 2.0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ieć bezprzewodowa 802.11b/g/n, Port USB 2.0 Hi-Speed (typu B), Szybki Ethernet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Czarny toner   i kolorowy  w zestawi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1" w:name="_Hlk78293294"/>
      <w:bookmarkStart w:id="12" w:name="_Hlk78293294"/>
      <w:bookmarkEnd w:id="12"/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am/em się z opisem przedmiotu zamówienia oraz warunkami umowy i nie wnoszę do nich zastrzeżeń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W cenie oferty uwzględniono wszelkie koszty niezbędne do prawidłowego i pełnego wykonania zamówienia oraz wszelkie opłaty i podatki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podpisania umowy, której wzór stanowi załącznik do SWZ w przypadku gdy moja oferta okaże się ofertą najkorzystniejszą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ważam się za związanego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twierdzam, że akceptuję termin płatności wynoszący do 30 dni od dnia dostarczenia prawidłowo wystawionej faktury VA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000" w:leader="none"/>
        </w:tabs>
        <w:suppressAutoHyphens w:val="false"/>
        <w:spacing w:lineRule="auto" w:line="256"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 </w:t>
      </w:r>
    </w:p>
    <w:p>
      <w:pPr>
        <w:pStyle w:val="Normal"/>
        <w:suppressAutoHyphens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podpis Wykonawcy                 .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3" w:name="_Hlk78293294"/>
      <w:bookmarkStart w:id="14" w:name="_Hlk78293294"/>
      <w:bookmarkEnd w:id="14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6" w:top="1653" w:footer="14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6035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6:21:00Z</dcterms:created>
  <dc:creator>Mirosława Czarnocińska</dc:creator>
  <dc:description/>
  <cp:keywords/>
  <dc:language>en-US</dc:language>
  <cp:lastModifiedBy>Anna Kornat</cp:lastModifiedBy>
  <cp:lastPrinted>2021-07-30T12:45:00Z</cp:lastPrinted>
  <dcterms:modified xsi:type="dcterms:W3CDTF">2021-09-06T11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